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2"/>
        <w:gridCol w:w="2242"/>
        <w:gridCol w:w="6"/>
        <w:gridCol w:w="2248"/>
      </w:tblGrid>
      <w:tr>
        <w:trPr>
          <w:trHeight w:val="305" w:hRule="atLeast"/>
        </w:trPr>
        <w:tc>
          <w:tcPr>
            <w:tcW w:w="4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2124" w:hanging="2124"/>
              <w:jc w:val="center"/>
              <w:rPr>
                <w:rFonts w:ascii="Arial" w:hAnsi="Arial" w:cs="Arial"/>
                <w:b/>
                <w:b/>
                <w:bCs/>
                <w:sz w:val="3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22"/>
              </w:rPr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P- 0615 Tonometr bezkontaktní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četně autorefraktometru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veřejné zakázky budou soutěžen Tonometr bezkontaktní včetně autorefraktometru 1 ks pro oční ambulanci nemocnice Cheb, K Nemocnici 17, KKN 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 nepřipouští žádné odchylky mimo rámec číselných hodnot parametrů uvedených níže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:</w:t>
            </w:r>
            <w:r>
              <w:rPr>
                <w:rFonts w:cs="Arial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í přístroj, který zahrnuje několik typů vyšetření oka během velmi krátké doby. Komplexní vyšetření umožňuje rychlou diagnostiku při jednom sezení. Plně automatické měření i při ztrátě fixace (děti, starší lidé, neklidní lidé)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Měření nitroočního tlaku:</w:t>
            </w:r>
          </w:p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Rozsah měření min. 1 – 60 mmHg</w:t>
            </w:r>
          </w:p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Nastavitelný rozsah: auto 30 mmHg/ 60 mmHg</w:t>
            </w:r>
          </w:p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Zobrazovací jednotky mmHg  i hPa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atometrie: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měr zakřivení rohovky 5 mm – 13 mm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a: 0 stupňů až 180 stupňů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aktometrie: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éra:  - 30,00 D až 25,00 D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lindr: 0 D + - 12 D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a:  0 stupňů až 180 stupňů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hymetrie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měření min. 350 – 750 μm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rafie: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měr zakřivení rohovky 5,5 mm – 10 mm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a: 0 stupňů až 180 stupňů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kvality slzného filmu – suché ok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spacing w:before="0" w:after="60"/>
              <w:ind w:left="60" w:right="0" w:hanging="5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 dat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USB 2.0, 1x LAN, SD karta, 1 WLAN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exportu dat:</w:t>
            </w:r>
          </w:p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SV, XML, PDF, JPG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adná údržba a čistění 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9.202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3. Zadávací dokument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P- 0615 Tonometr bezkontaktní včetně autorefraktometru 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Závodní 353/88, Karlovy Vary, 360 0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>70891168</w:t>
    </w:r>
  </w:p>
  <w:p>
    <w:pPr>
      <w:pStyle w:val="TextBody"/>
      <w:jc w:val="left"/>
      <w:rPr>
        <w:rFonts w:ascii="Arial" w:hAnsi="Arial" w:eastAsia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eastAsia="Arial"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44:00Z</dcterms:created>
  <dc:creator>Petra</dc:creator>
  <dc:description/>
  <cp:keywords/>
  <dc:language>en-US</dc:language>
  <cp:lastModifiedBy>Daniel Kosík</cp:lastModifiedBy>
  <cp:lastPrinted>2017-12-18T09:31:00Z</cp:lastPrinted>
  <dcterms:modified xsi:type="dcterms:W3CDTF">2023-02-08T14:16:00Z</dcterms:modified>
  <cp:revision>14</cp:revision>
  <dc:subject/>
  <dc:title>Specifikace dodávky</dc:title>
</cp:coreProperties>
</file>